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CCCC"/>
          <w:lang w:val="en-US" w:eastAsia="en-US"/>
        </w:rPr>
      </w:pPr>
      <w:r>
        <w:rPr>
          <w:color w:val="33CCC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5pt;margin-top:-45pt;width:302.2pt;height:50.95pt;mso-wrap-style:none;v-text-anchor:middle" type="_x0000_t136">
            <v:path textpathok="t"/>
            <v:textpath on="t" fitshape="t" string="IWB LINKS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368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mingham City Council Whiteboard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HEA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Nutr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MI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y Bear –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6 ENGLISH MODU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orice All-S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-A-S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 Warm Up G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N – LOVE I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e Aquari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SEUSS – Lets Wr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Thomp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MAR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Franc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ing Sto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ES 2 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ENERAL SUBJECTS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ubjects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pelling gam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Fun by Jenny Eather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ATHEMATICS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Mathema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cation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s qu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SI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CIENCE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gfl.org/bgfl/15.cfm?s=15&amp;p=250,index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edheads.org/</w:t>
              </w:r>
            </w:hyperlink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kidshealth.org/kid/closet/games/mission_nutrition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childrensmuseum.org/special_exhibits/bones/kids_games.htm#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illybear4kids.com/worksheets/start-writing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bosnsw-k6.nsw.edu.au/files/english/k6engmodules_syl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primaryresources.co.uk/index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findsound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thekidzpage.com/learninggames/learningonlin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mrnussbaum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gamequarium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seussville.com/games/storymaker/story_make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juliethompson.com/SMART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topmarks.co.uk/Interactive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sfa.cg.catholic.edu.au/smartboard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storylineonline.ne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woodlands-junior.kent.sch.uk/interactive/onlinestory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www.beenleigss.qld.edu.au/requested_sites/storiesontheweb/storiesontheweb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games.adoption.com/free-online-games/Battleshi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nma.gov.au/kidz/learn_and_play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>http://smartboardresources.pbworks.com/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yowiebay-p.schools.nsw.edu.au/General_NOTEbook_si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primaryresources.co.uk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primaryschool.com.a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copacabana-p.schools.nsw.edu.au/Get_Smar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www.topmarks.co.uk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education.smarttech.com/ste/en-US/Ed+Resource/Lesson+activities/Notebook+Activiti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education.smarttech.com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://education.smarttech.com/ste/en-US/Ed+Resource/Lesson+activities/SMARTIdeasActivities/Aus_NZ/Primary/?sort=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>http://www.globalclassroom.org/ecell00/javamath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www.tale.edu.au/</w:t>
              </w:r>
            </w:hyperlink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://www.mrnussbaum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www.skwirk.com.au/</w:t>
              </w:r>
            </w:hyperlink>
            <w:r>
              <w:rPr/>
              <w:t xml:space="preserve">                                            loftus.public 3    ap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er.org/interactives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rockingham.k12.va.us/howto/smartboard/lesson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www.iknowthat.com/com/L3?Area=Paintbal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http://www.woodlands-junior.kent.sch.uk/interactive/literacy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www.teachers.ash.org.au/jeather/writingfun/writingfun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mathszone.co.uk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www.woodlands-junior.kent.sch.uk/math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rockingham.k12.va.us/howto/smartboard/lesson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www.freerice.com/index.php?s=Multiplication%20Tabl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www.ricemath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http://www.time-for-time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://www.bbc.co.uk/science/spac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fl.org/bgfl/15.cfm?s=15&amp;p=250,index" TargetMode="External"/><Relationship Id="rId3" Type="http://schemas.openxmlformats.org/officeDocument/2006/relationships/hyperlink" Target="http://www.edheads.org/" TargetMode="External"/><Relationship Id="rId4" Type="http://schemas.openxmlformats.org/officeDocument/2006/relationships/hyperlink" Target="http://www.kidshealth.org/kid/closet/games/mission_nutrition.html" TargetMode="External"/><Relationship Id="rId5" Type="http://schemas.openxmlformats.org/officeDocument/2006/relationships/hyperlink" Target="http://www.childrensmuseum.org/special_exhibits/bones/kids_games.htm" TargetMode="External"/><Relationship Id="rId6" Type="http://schemas.openxmlformats.org/officeDocument/2006/relationships/hyperlink" Target="http://www.billybear4kids.com/worksheets/start-writing.html" TargetMode="External"/><Relationship Id="rId7" Type="http://schemas.openxmlformats.org/officeDocument/2006/relationships/hyperlink" Target="http://bosnsw-k6.nsw.edu.au/files/english/k6engmodules_syl.pdf" TargetMode="External"/><Relationship Id="rId8" Type="http://schemas.openxmlformats.org/officeDocument/2006/relationships/hyperlink" Target="http://www.primaryresources.co.uk/index.htm" TargetMode="External"/><Relationship Id="rId9" Type="http://schemas.openxmlformats.org/officeDocument/2006/relationships/hyperlink" Target="http://www.findsounds.com/" TargetMode="External"/><Relationship Id="rId10" Type="http://schemas.openxmlformats.org/officeDocument/2006/relationships/hyperlink" Target="http://www.thekidzpage.com/learninggames/learningonline.htm" TargetMode="External"/><Relationship Id="rId11" Type="http://schemas.openxmlformats.org/officeDocument/2006/relationships/hyperlink" Target="http://www.mrnussbaum.com/" TargetMode="External"/><Relationship Id="rId12" Type="http://schemas.openxmlformats.org/officeDocument/2006/relationships/hyperlink" Target="http://www.gamequarium.com/" TargetMode="External"/><Relationship Id="rId13" Type="http://schemas.openxmlformats.org/officeDocument/2006/relationships/hyperlink" Target="http://www.seussville.com/games/storymaker/story_maker.html" TargetMode="External"/><Relationship Id="rId14" Type="http://schemas.openxmlformats.org/officeDocument/2006/relationships/hyperlink" Target="http://www.juliethompson.com/SMART.html" TargetMode="External"/><Relationship Id="rId15" Type="http://schemas.openxmlformats.org/officeDocument/2006/relationships/hyperlink" Target="http://www.topmarks.co.uk/Interactive.aspx" TargetMode="External"/><Relationship Id="rId16" Type="http://schemas.openxmlformats.org/officeDocument/2006/relationships/hyperlink" Target="http://www.sfa.cg.catholic.edu.au/smartboard/" TargetMode="External"/><Relationship Id="rId17" Type="http://schemas.openxmlformats.org/officeDocument/2006/relationships/hyperlink" Target="http://www.storylineonline.net/" TargetMode="External"/><Relationship Id="rId18" Type="http://schemas.openxmlformats.org/officeDocument/2006/relationships/hyperlink" Target="http://www.woodlands-junior.kent.sch.uk/interactive/onlinestory.htm" TargetMode="External"/><Relationship Id="rId19" Type="http://schemas.openxmlformats.org/officeDocument/2006/relationships/hyperlink" Target="http://www.beenleigss.qld.edu.au/requested_sites/storiesontheweb/storiesontheweb.html" TargetMode="External"/><Relationship Id="rId20" Type="http://schemas.openxmlformats.org/officeDocument/2006/relationships/hyperlink" Target="http://games.adoption.com/free-online-games/Battleship" TargetMode="External"/><Relationship Id="rId21" Type="http://schemas.openxmlformats.org/officeDocument/2006/relationships/hyperlink" Target="http://www.nma.gov.au/kidz/learn_and_play/" TargetMode="External"/><Relationship Id="rId22" Type="http://schemas.openxmlformats.org/officeDocument/2006/relationships/hyperlink" Target="https://staffowa.det.nsw.edu.au/owa/redir.aspx?C=3d392431c34b498981cd3a53e364ab2b&amp;URL=http%3A%2F%2Fsmartboardresources.pbworks.com%2F" TargetMode="External"/><Relationship Id="rId23" Type="http://schemas.openxmlformats.org/officeDocument/2006/relationships/hyperlink" Target="http://www.yowiebay-p.schools.nsw.edu.au/General_NOTEbook_sites.htm" TargetMode="External"/><Relationship Id="rId24" Type="http://schemas.openxmlformats.org/officeDocument/2006/relationships/hyperlink" Target="http://www.primaryresources.co.uk/" TargetMode="External"/><Relationship Id="rId25" Type="http://schemas.openxmlformats.org/officeDocument/2006/relationships/hyperlink" Target="http://www.primaryschool.com.au/" TargetMode="External"/><Relationship Id="rId26" Type="http://schemas.openxmlformats.org/officeDocument/2006/relationships/hyperlink" Target="http://www.copacabana-p.schools.nsw.edu.au/Get_Smart.htm" TargetMode="External"/><Relationship Id="rId27" Type="http://schemas.openxmlformats.org/officeDocument/2006/relationships/hyperlink" Target="http://www.topmarks.co.uk/" TargetMode="External"/><Relationship Id="rId28" Type="http://schemas.openxmlformats.org/officeDocument/2006/relationships/hyperlink" Target="http://education.smarttech.com/ste/en-US/Ed+Resource/Lesson+activities/Notebook+Activities/" TargetMode="External"/><Relationship Id="rId29" Type="http://schemas.openxmlformats.org/officeDocument/2006/relationships/hyperlink" Target="http://education.smarttech.com/" TargetMode="External"/><Relationship Id="rId30" Type="http://schemas.openxmlformats.org/officeDocument/2006/relationships/hyperlink" Target="http://education.smarttech.com/ste/en-US/Ed+Resource/Lesson+activities/SMARTIdeasActivities/Aus_NZ/Primary/?sort=" TargetMode="External"/><Relationship Id="rId31" Type="http://schemas.openxmlformats.org/officeDocument/2006/relationships/hyperlink" Target="https://staffowa.det.nsw.edu.au/owa/redir.aspx?C=77956b8d526c44d89d6b26eab9ed92c4&amp;URL=http%3A%2F%2Fwww.globalclassroom.org%2Fecell00%2Fjavamath.html" TargetMode="External"/><Relationship Id="rId32" Type="http://schemas.openxmlformats.org/officeDocument/2006/relationships/hyperlink" Target="http://www.tale.edu.au/" TargetMode="External"/><Relationship Id="rId33" Type="http://schemas.openxmlformats.org/officeDocument/2006/relationships/hyperlink" Target="http://www.mrnussbaum.com/" TargetMode="External"/><Relationship Id="rId34" Type="http://schemas.openxmlformats.org/officeDocument/2006/relationships/hyperlink" Target="http://www.skwirk.com.au/" TargetMode="External"/><Relationship Id="rId35" Type="http://schemas.openxmlformats.org/officeDocument/2006/relationships/hyperlink" Target="https://staffowa.det.nsw.edu.au/owa/redir.aspx?C=762b7bf285ed4f13b2204cf812bacbac&amp;URL=http%3A%2F%2Fwww.learner.org%2Finteractives%2F" TargetMode="External"/><Relationship Id="rId36" Type="http://schemas.openxmlformats.org/officeDocument/2006/relationships/hyperlink" Target="https://staffowa.det.nsw.edu.au/owa/redir.aspx?C=762b7bf285ed4f13b2204cf812bacbac&amp;URL=http%3A%2F%2Fwww.rockingham.k12.va.us%2Fhowto%2Fsmartboard%2Flessons.htm" TargetMode="External"/><Relationship Id="rId37" Type="http://schemas.openxmlformats.org/officeDocument/2006/relationships/hyperlink" Target="http://www.iknowthat.com/com/L3?Area=Paintball" TargetMode="External"/><Relationship Id="rId38" Type="http://schemas.openxmlformats.org/officeDocument/2006/relationships/hyperlink" Target="http://www.woodlands-junior.kent.sch.uk/interactive/literacy.html" TargetMode="External"/><Relationship Id="rId39" Type="http://schemas.openxmlformats.org/officeDocument/2006/relationships/hyperlink" Target="http://www.teachers.ash.org.au/jeather/writingfun/writingfun.html" TargetMode="External"/><Relationship Id="rId40" Type="http://schemas.openxmlformats.org/officeDocument/2006/relationships/hyperlink" Target="http://www.mathszone.co.uk/" TargetMode="External"/><Relationship Id="rId41" Type="http://schemas.openxmlformats.org/officeDocument/2006/relationships/hyperlink" Target="http://www.woodlands-junior.kent.sch.uk/maths/" TargetMode="External"/><Relationship Id="rId42" Type="http://schemas.openxmlformats.org/officeDocument/2006/relationships/hyperlink" Target="https://staffowa.det.nsw.edu.au/owa/redir.aspx?C=762b7bf285ed4f13b2204cf812bacbac&amp;URL=http%3A%2F%2Fwww.rockingham.k12.va.us%2Fhowto%2Fsmartboard%2Flessons.htm" TargetMode="External"/><Relationship Id="rId43" Type="http://schemas.openxmlformats.org/officeDocument/2006/relationships/hyperlink" Target="http://www.freerice.com/index.php?s=Multiplication Table" TargetMode="External"/><Relationship Id="rId44" Type="http://schemas.openxmlformats.org/officeDocument/2006/relationships/hyperlink" Target="http://www.ricemath.com/" TargetMode="External"/><Relationship Id="rId45" Type="http://schemas.openxmlformats.org/officeDocument/2006/relationships/hyperlink" Target="http://www.time-for-time.com/" TargetMode="External"/><Relationship Id="rId46" Type="http://schemas.openxmlformats.org/officeDocument/2006/relationships/hyperlink" Target="http://www.bbc.co.uk/science/space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0:26:00Z</dcterms:created>
  <dc:creator>DET User</dc:creator>
  <dc:description/>
  <dc:language>en-US</dc:language>
  <cp:lastModifiedBy>Haenga, Simon</cp:lastModifiedBy>
  <cp:lastPrinted>2012-08-30T10:22:00Z</cp:lastPrinted>
  <dcterms:modified xsi:type="dcterms:W3CDTF">2012-08-30T00:26:00Z</dcterms:modified>
  <cp:revision>2</cp:revision>
  <dc:subject/>
  <dc:title/>
</cp:coreProperties>
</file>